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868852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2.04.2023                                                                                           № ___-4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ого засобу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3199 капітана 1 рангу Сундукова С. від 20.03.2023 щодо надання в користування транспортного засобу Volkswagen Transporter 7AU616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-код WV2ZZZ7HZ9H132203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Передати Військовій частині А3199 Міністерства оборони України для виконання завдань, на період воєнного стану, наступний транспортний засіб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Volkswagen Transporter 7AU6169, vin-код WV2ZZZ7HZ9H1322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42:00Z</dcterms:created>
  <dc:creator>Екатерина</dc:creator>
  <dc:description/>
  <cp:keywords/>
  <dc:language>en-US</dc:language>
  <cp:lastModifiedBy>User</cp:lastModifiedBy>
  <cp:lastPrinted>2023-02-02T14:49:00Z</cp:lastPrinted>
  <dcterms:modified xsi:type="dcterms:W3CDTF">2023-04-12T09:50:00Z</dcterms:modified>
  <cp:revision>3</cp:revision>
  <dc:subject/>
  <dc:title>ПРОЕКТ</dc:title>
</cp:coreProperties>
</file>